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 1 Введение в управление и менедж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едмет науки управления. Система и виды 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Сущность и содержание понятия «менеджмент».  Виды и формы менеджмента.  </w:t>
      </w:r>
    </w:p>
    <w:p>
      <w:pPr>
        <w:pStyle w:val="Normal"/>
        <w:tabs>
          <w:tab w:val="clear" w:pos="708"/>
          <w:tab w:val="left" w:pos="259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3. Закономерности и принципы менеджмен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TextBody"/>
        <w:jc w:val="both"/>
        <w:rPr/>
      </w:pPr>
      <w:r>
        <w:rPr>
          <w:sz w:val="28"/>
          <w:szCs w:val="28"/>
        </w:rPr>
        <w:t>1. Абчук В.А. Менеджмент: Уч. пособие. 2-е издание. – СПб.: Издательство Михайлова В.А., 2004 – 463с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Веснин В.Р. Менеджмент: Учебник – 2-е издание, перераб. и доп. – М.: ТК Велби, изд-во Проспект, 2004. – 504с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Менеджмент: Учебн. Пособие для вузов /Под ред. В.И. Подлесных – СПб: ИД «Бизнес-Пресса», 2002 – 472с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Менеджмент: Учебник/ под ред. Ф.Н. Русинова./-М.: ИД ФБК-ПРЕСС, 2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чем заключаются экономические основы менеджмен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 чем различие управления и менеджмен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кройте понятие менеджмента как типа рыноч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характеризуйте менеджмент как науку и искус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кройте цели и задачи современного менедж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6. Дайте описание принципов менедж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характеризуйте основные функции менедж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Эволюция менедж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Исторические предпосылки и периодизация в развитии менедж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Ф.У. Тейлор и школа научного менеджмента. Школа административного управления (А. Файоль, Л. Урвик, М. Вебер др.).  Школа человеческих отношений и поведенческих наук (Э. Мэйо, М.П. Фоллет, А. Маслоу и др.) Количественная или математическая школа управления (Р. Акофф, С. Бир и д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Системный и ситуационный подходы в менеджменте. Концепция современного менеджмента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 Политические и экономические предпосылки развития менеджмента в Казахстане, его роль в развитии современного производства. </w:t>
      </w:r>
    </w:p>
    <w:p>
      <w:pPr>
        <w:pStyle w:val="TextBodyIndent"/>
        <w:ind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итератур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 Бердалиев К.Б. и др. Основы менеджмента. Учеб. Пособие. Алматы, КазГАУ, 1995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Виханский О.С. Менеджмент. Учебное пособие – М.:  Высшая школа, 1994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Гительман Л.Д. Преобразующий менеджмент: Лидерам организации и консультантом по управлению. Учебное пособие.- М. Дело, 1999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Дункан Джек У. Основополагающие идеи в менеджменте. Пер. с англ. – М.: Дело, 1996 – 272с.</w:t>
      </w:r>
    </w:p>
    <w:p>
      <w:pPr>
        <w:pStyle w:val="TextBody"/>
        <w:jc w:val="both"/>
        <w:rPr/>
      </w:pPr>
      <w:r>
        <w:rPr>
          <w:sz w:val="28"/>
          <w:szCs w:val="28"/>
        </w:rPr>
        <w:t>5. Макаренко М. В.., Махалина О.М. Производственный менеджмент. М.: Приор, 1998.\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овите условия возникновения управленче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 Охарактеризуйте основные этапы трансформации управленчески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овы принципы научного управления Ф. Тейлор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зовите принципы производительности труда Г. Эмерс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йте характеристику концепции классической школы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чем суть теории «человеческих отношений» Э. Мэй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«эмпирическая школа управлени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айте характеристику процессного, системного и ситуационного под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 Понятие и виды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Понятие организации. Системный подход к определению организации.  Организация как объект менедж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Классификация организаций. Организационно-правовые формы управления организаци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Внутренняя среда организации. Переменные внутренней среды. </w:t>
      </w:r>
    </w:p>
    <w:p>
      <w:pPr>
        <w:pStyle w:val="Normal"/>
        <w:jc w:val="both"/>
        <w:rPr/>
      </w:pPr>
      <w:r>
        <w:rPr>
          <w:sz w:val="28"/>
          <w:szCs w:val="28"/>
        </w:rPr>
        <w:t>4 Внешняя среда организации: характеристика, значение и состав. Среда прямого воздействия. Среда косвенного воздействия.</w:t>
      </w:r>
    </w:p>
    <w:p>
      <w:pPr>
        <w:pStyle w:val="TextBodyIndent"/>
        <w:ind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итература:</w:t>
      </w:r>
    </w:p>
    <w:p>
      <w:pPr>
        <w:pStyle w:val="TextBody"/>
        <w:jc w:val="both"/>
        <w:rPr/>
      </w:pPr>
      <w:r>
        <w:rPr>
          <w:sz w:val="28"/>
          <w:szCs w:val="28"/>
        </w:rPr>
        <w:t>1. Абчук В.А. Менеджмент: Уч. пособие. 2-е издание. – СПб.: Издательство Михайлова В.А., 2004 – 463с.</w:t>
      </w:r>
    </w:p>
    <w:p>
      <w:pPr>
        <w:pStyle w:val="TextBody"/>
        <w:jc w:val="both"/>
        <w:rPr/>
      </w:pPr>
      <w:r>
        <w:rPr>
          <w:sz w:val="28"/>
          <w:szCs w:val="28"/>
        </w:rPr>
        <w:t>2. Веснин В.Р. Менеджмент: учебник – 2 Вершигора Е.Е. Менеджмент. Учебное пособие. –  М.: ИНФРА, 2002. –283с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усыгин А.В. Эффективный менеджмент: Учебник. М.: Издательство «Финпресс»,  2000.–1056с </w:t>
      </w:r>
    </w:p>
    <w:p>
      <w:pPr>
        <w:pStyle w:val="TextBody"/>
        <w:jc w:val="both"/>
        <w:rPr/>
      </w:pPr>
      <w:r>
        <w:rPr>
          <w:sz w:val="28"/>
          <w:szCs w:val="28"/>
        </w:rPr>
        <w:t>4. Основы менеджмента / Под ред. А.Ахметова К.Г., Е.Н. Сагандиков и др. Актобе – Уральск: А -  Полиграфия, 2005-436с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. Мардас А.Н., Мардас О.А. организационный менеджмент: Учебник. – СПб.: Питер, 2003. – 336с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самоконтрол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 Объясните, что такое организация. С помощью каких признаков можно дать описание организаций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факторы, образующие внутреннюю среду организации и раскройте их особенности применительно к конкретной организации.</w:t>
      </w:r>
    </w:p>
    <w:p>
      <w:pPr>
        <w:pStyle w:val="TextBody"/>
        <w:jc w:val="both"/>
        <w:rPr/>
      </w:pPr>
      <w:r>
        <w:rPr>
          <w:sz w:val="28"/>
          <w:szCs w:val="28"/>
        </w:rPr>
        <w:t>3. Объясните, почему руководство обязано учитывать взаимосвязь внутренних переменных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 Организационная структура управл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я взаимодействия и полномочия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организационной струк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Типы организационных структур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 Проектирование организационных структур. Параметры эффективности организационной структуры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Делегирование, полномочия и ответственность. Эффективная организация распределения полномочий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Веснин В.Р. Менеджмент: учебник – 2-е издание, перераб. и доп. – М.: ТК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би, изд-во Проспект, 2004. – 504с.</w:t>
      </w:r>
    </w:p>
    <w:p>
      <w:pPr>
        <w:pStyle w:val="TextBody"/>
        <w:jc w:val="both"/>
        <w:rPr/>
      </w:pPr>
      <w:r>
        <w:rPr>
          <w:sz w:val="28"/>
          <w:szCs w:val="28"/>
        </w:rPr>
        <w:t>2. Менеджмент организаций / под ред. Румянцевой З.П. / – М.: 1996.</w:t>
      </w:r>
    </w:p>
    <w:p>
      <w:pPr>
        <w:pStyle w:val="TextBody"/>
        <w:jc w:val="both"/>
        <w:rPr/>
      </w:pPr>
      <w:r>
        <w:rPr>
          <w:sz w:val="28"/>
          <w:szCs w:val="28"/>
        </w:rPr>
        <w:t>3. Управление организацией: Учебник/ под ред. А.Г. Поршнева, З.П. Румянцевой, Н.А. Соломатиной. – М.: ИНФРА – М, 2001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Пичужкин И.В., Жарков В.Н. Основы менеджмента: Учебное пособие. </w:t>
        <w:softHyphen/>
        <w:softHyphen/>
        <w:t>– М.: Юрайт – Издат, 2003.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highlight w:val="darkGreen"/>
          <w:lang w:eastAsia="ko-KR"/>
        </w:rPr>
      </w:pPr>
      <w:r>
        <w:rPr>
          <w:b/>
          <w:bCs/>
          <w:sz w:val="28"/>
          <w:szCs w:val="28"/>
          <w:highlight w:val="darkGreen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виды полномочий в организации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аскройте понятие организационной структуры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методы проектирования организационных структур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еречислите принципы проектирования организационных структур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зовите основные типы структур управления организацией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Охарактеризуйте виды бюрократических организационных структур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Охарактеризуйте виды органических организационных структур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w:rPr>
          <w:b/>
          <w:sz w:val="28"/>
          <w:szCs w:val="28"/>
        </w:rPr>
        <w:t>Тема 5 Коммуникации в менеджменте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 xml:space="preserve">1 Понятие и значение коммуникации  организации. Виды коммуникаций. 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 xml:space="preserve">2 Понятие коммуникативного процесса. 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 xml:space="preserve">3 Коммуникативные сети и коммуникативные роли. Межличностные  коммуникации. 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>4  Организационные коммуникации и их совершенствование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Литература:</w:t>
      </w:r>
    </w:p>
    <w:p>
      <w:pPr>
        <w:pStyle w:val="TextBody"/>
        <w:jc w:val="both"/>
        <w:rPr/>
      </w:pPr>
      <w:r>
        <w:rPr>
          <w:sz w:val="28"/>
          <w:szCs w:val="28"/>
        </w:rPr>
        <w:t>1. Мескон М. и др. Основы менеджмента / пер. с  англ./ – М.: Дело, 1992.</w:t>
      </w:r>
    </w:p>
    <w:p>
      <w:pPr>
        <w:pStyle w:val="TextBody"/>
        <w:jc w:val="both"/>
        <w:rPr/>
      </w:pPr>
      <w:r>
        <w:rPr>
          <w:sz w:val="28"/>
          <w:szCs w:val="28"/>
        </w:rPr>
        <w:t>2. Пичужкин И.В., Жарков В.Н. Основы менеджмента: Учебное пособие. – М.: Юрайт – Издат, 2003.</w:t>
      </w:r>
    </w:p>
    <w:p>
      <w:pPr>
        <w:pStyle w:val="TextBody"/>
        <w:jc w:val="both"/>
        <w:rPr/>
      </w:pPr>
      <w:r>
        <w:rPr>
          <w:sz w:val="28"/>
          <w:szCs w:val="28"/>
        </w:rPr>
        <w:t>3. Игнатьева А.В. Основы менеджмента. – М.: 1995.</w:t>
      </w:r>
    </w:p>
    <w:p>
      <w:pPr>
        <w:pStyle w:val="TextBody"/>
        <w:jc w:val="both"/>
        <w:rPr/>
      </w:pPr>
      <w:r>
        <w:rPr>
          <w:sz w:val="28"/>
          <w:szCs w:val="28"/>
        </w:rPr>
        <w:t>4. Управление организацией: Учебник/ под ред. А.Г. Поршнева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Раскройте роль коммуникаций в организации.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28"/>
          <w:szCs w:val="28"/>
        </w:rPr>
        <w:t>2. Охарактеризуйте основные виды коммуникаций.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28"/>
          <w:szCs w:val="28"/>
        </w:rPr>
        <w:t>3. Охарактеризуйте элементы коммуникационного процесса.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28"/>
          <w:szCs w:val="28"/>
        </w:rPr>
        <w:t>4. Назовите основные этапы коммуникационного процесса.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28"/>
          <w:szCs w:val="28"/>
        </w:rPr>
        <w:t>5. Перечислите типы коммуникационных сетей в организации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w:rPr>
          <w:b/>
          <w:sz w:val="28"/>
          <w:szCs w:val="28"/>
        </w:rPr>
        <w:t>Тема 6 Управленческие решения в менеджменте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Сущность и содержание управленческого решения. Виды управленческих решений. 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 xml:space="preserve">2 Процесс принятия управленческих решений. 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 Методы принятия решений. 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>4 Условия принятия решений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итература:</w:t>
      </w:r>
    </w:p>
    <w:p>
      <w:pPr>
        <w:pStyle w:val="TextBody"/>
        <w:jc w:val="both"/>
        <w:rPr/>
      </w:pPr>
      <w:r>
        <w:rPr>
          <w:sz w:val="28"/>
          <w:szCs w:val="28"/>
        </w:rPr>
        <w:t>1. Менеджмент: Учебник/ под ред. Ф.Н. Русинова./-М.: ИД ФБК-ПРЕСС, 2000</w:t>
      </w:r>
    </w:p>
    <w:p>
      <w:pPr>
        <w:pStyle w:val="TextBody"/>
        <w:jc w:val="both"/>
        <w:rPr/>
      </w:pPr>
      <w:r>
        <w:rPr>
          <w:sz w:val="28"/>
          <w:szCs w:val="28"/>
        </w:rPr>
        <w:t>2. Менеджмент (конспект лекций в схемах). – М.: Приор, 1999.</w:t>
      </w:r>
    </w:p>
    <w:p>
      <w:pPr>
        <w:pStyle w:val="TextBody"/>
        <w:jc w:val="both"/>
        <w:rPr/>
      </w:pPr>
      <w:r>
        <w:rPr>
          <w:sz w:val="28"/>
          <w:szCs w:val="28"/>
        </w:rPr>
        <w:t>3. Мескон М. и др. Основы менеджмента / пер. с  англ./ – М.: Дело, 1992.</w:t>
      </w:r>
    </w:p>
    <w:p>
      <w:pPr>
        <w:pStyle w:val="TextBody"/>
        <w:jc w:val="both"/>
        <w:rPr/>
      </w:pPr>
      <w:r>
        <w:rPr>
          <w:sz w:val="28"/>
          <w:szCs w:val="28"/>
        </w:rPr>
        <w:t>4. Райзберг  Б. А. Курс управления экономикой. – СПб: Питер, 2003 – 528с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1. Раскройте роль решений в менеджменте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2. Назовите особенности управленческих решений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3. Охарактеризуйте этапы процесса принятия решений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>4. Назовите основные методы принятия решений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Цели организации. Целеполагание в менеджменте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28"/>
          <w:szCs w:val="28"/>
        </w:rPr>
        <w:t xml:space="preserve">1 Понятие и значение целеполагания в управлении. Разнообразие целей и их классификация. 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28"/>
          <w:szCs w:val="28"/>
        </w:rPr>
        <w:t xml:space="preserve">2 Система целей организации. Дерево целей. Общие требования к целеполаганию. 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28"/>
          <w:szCs w:val="28"/>
        </w:rPr>
        <w:t>3 Управление по целям (МВО).</w:t>
      </w:r>
    </w:p>
    <w:p>
      <w:pPr>
        <w:pStyle w:val="Normal"/>
        <w:tabs>
          <w:tab w:val="clear" w:pos="708"/>
          <w:tab w:val="left" w:pos="259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1. Веснин В.Р. Менеджмент: учебник – 2-е издание, перераб. и доп. – М.: ТК Велби, изд-во Проспект, 2004. – 504с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Виханский О.С., Наумов А.И. Менеджмент: Учебник. </w:t>
        <w:softHyphen/>
        <w:t>– 3-е издание – М.: Гардарики, 2002.– 528с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3. Менеджмент организаций / под ред. Румянцевой З.П. / – М.: 1996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Какое определение можно дать понятию «цель»? 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2. Что означают следующие понятия: миссия, дерево целей, управление по целям?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 Какие тапы включает в себя программа МВО? 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w:rPr>
          <w:b/>
          <w:sz w:val="28"/>
          <w:szCs w:val="28"/>
        </w:rPr>
        <w:t>Тема 8 Система методов управления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 xml:space="preserve">1 Общая характеристика и классификация методов управления. 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 xml:space="preserve">2 Административные (организационно – распорядительские) методы. 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 xml:space="preserve">3 Экономические методы управления.  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 xml:space="preserve">4 Социально – психологические метод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бчук В.А. Менеджмент: Уч. пособие. 2-е издание. – СПб.: Издательство Михайлова В.А., 2004 – 463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снин В.Р. Менеджмент: учебник – 2-е издание, перераб. и доп. – М.: ТК Велби, изд-во Проспект, 2004. – 50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хметов К.Г. Основы менеджмента. Уральск: Издательство Зап.Каз. СХИ, 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ебедев О.Т. Основы менеджмента. Учебное пособие.- С.-Петербург: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акаренко М. В.., Махалина О.М. Производственный менеджмент. М.: Приор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термина «метод 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едите классификацию метод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а роль экономических методов в управл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ишите методы организационного и распорядительного воз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делайте сравнительный анализ метод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Планирование  в менеджмен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Понятие, значение  и место  планирования в управленческом процесс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Стратегическое планирование: сущность и значение. Характеристика процесса стратегического планирования. Виды стратегий. </w:t>
      </w:r>
    </w:p>
    <w:p>
      <w:pPr>
        <w:pStyle w:val="Normal"/>
        <w:jc w:val="both"/>
        <w:rPr/>
      </w:pPr>
      <w:r>
        <w:rPr>
          <w:sz w:val="28"/>
          <w:szCs w:val="28"/>
        </w:rPr>
        <w:t>3 Тактическое планирование. Бизнес-план в управлении организацией.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28"/>
          <w:szCs w:val="28"/>
        </w:rPr>
        <w:t>4 Прогнозирование: сущность, значение и методы. Виды прогнозов. Менеджмент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jc w:val="both"/>
        <w:rPr/>
      </w:pPr>
      <w:r>
        <w:rPr>
          <w:sz w:val="28"/>
          <w:szCs w:val="28"/>
        </w:rPr>
        <w:t>1. Абчук В.А. Менеджмент: Уч. пособие. 2-е издание. – СПб.: Издательство Михайлова В.А., 2004 – 463с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Виханский О.С., Наумов А.И. Менеджмент: Учебник. </w:t>
        <w:softHyphen/>
        <w:t>– 3-е издание – М.: Гардарики, 2002.– 528с.</w:t>
      </w:r>
    </w:p>
    <w:p>
      <w:pPr>
        <w:pStyle w:val="TextBody"/>
        <w:jc w:val="both"/>
        <w:rPr/>
      </w:pPr>
      <w:r>
        <w:rPr>
          <w:sz w:val="28"/>
          <w:szCs w:val="28"/>
        </w:rPr>
        <w:t>3. Бусыгин А.В. Эффективный менеджмент: Учебник. М.: Издательство «Финпресс»,  2000.–105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кройте понятия «стратегия» и «тактика» в менедж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отличительные черты долгосрочного  планирования и стратегическ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Охарактеризуйте процесс стратегическ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Цель как важнейшая характеристика в менедж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По каким признакам можно классифицировать цели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Раскройте понятие миссии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Что такое «дерево целей»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 Раскройте сущность SWOT-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 Охарактеризуйте основные виды стратегии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 Для чего в менеджменте применяется матрица Бостонской консультационной группы (БКГ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Организация как функция менедж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организации как функции менедж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Сущность и содержание организационной деятельности. Сферы организационной деятельности. Регламентирование и нормирование управленческой деятельности. 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28"/>
          <w:szCs w:val="28"/>
        </w:rPr>
        <w:t xml:space="preserve">3 Дифференциация формы организации управленческой деятельности по видам управленческого персонала. </w:t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Веснин В.Р. Менеджмент: учебник – 2-е издание, перераб. и доп. – М.: ТК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би, изд-во Проспект, 2004. – 504с.</w:t>
      </w:r>
    </w:p>
    <w:p>
      <w:pPr>
        <w:pStyle w:val="TextBody"/>
        <w:jc w:val="both"/>
        <w:rPr/>
      </w:pPr>
      <w:r>
        <w:rPr>
          <w:sz w:val="28"/>
          <w:szCs w:val="28"/>
        </w:rPr>
        <w:t>2. Менеджмент организаций / под ред. Румянцевой З.П. / – М.: 1996.</w:t>
      </w:r>
    </w:p>
    <w:p>
      <w:pPr>
        <w:pStyle w:val="TextBody"/>
        <w:jc w:val="both"/>
        <w:rPr/>
      </w:pPr>
      <w:r>
        <w:rPr>
          <w:sz w:val="28"/>
          <w:szCs w:val="28"/>
        </w:rPr>
        <w:t>3. Управление организацией: Учебник/ под ред. А.Г. Поршнева, З.П. Румянцевой, Н.А. Соломатиной. – М.: ИНФРА – М, 2001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Пичужкин И.В., Жарков В.Н. Основы менеджмента: Учебное пособие. </w:t>
        <w:softHyphen/>
        <w:softHyphen/>
        <w:t>– М.: Юрайт – Издат, 2003.</w:t>
      </w:r>
    </w:p>
    <w:p>
      <w:pPr>
        <w:pStyle w:val="Normal"/>
        <w:jc w:val="both"/>
        <w:rPr>
          <w:b/>
          <w:b/>
          <w:bCs/>
          <w:sz w:val="28"/>
          <w:szCs w:val="28"/>
          <w:highlight w:val="darkGreen"/>
          <w:lang w:eastAsia="ko-KR"/>
        </w:rPr>
      </w:pPr>
      <w:r>
        <w:rPr>
          <w:b/>
          <w:bCs/>
          <w:sz w:val="28"/>
          <w:szCs w:val="28"/>
          <w:highlight w:val="darkGreen"/>
          <w:lang w:eastAsia="ko-KR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 xml:space="preserve">Вопросы для самоконтроля 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1. Определите в чем сущность  организационной деятельности в организации?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В чем суть понятия организационной структуры?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3. Опишите различия между организациями механистического и органического типа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Сформулируйте преимущества и недостатки всех рассмотренных типов структур управления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 Проанализируете структуру связей в конкретной организации.</w:t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1 Мотивация в менеджменте</w:t>
      </w:r>
    </w:p>
    <w:p>
      <w:pPr>
        <w:pStyle w:val="Normal"/>
        <w:jc w:val="both"/>
        <w:rPr/>
      </w:pPr>
      <w:r>
        <w:rPr>
          <w:sz w:val="28"/>
          <w:szCs w:val="28"/>
        </w:rPr>
        <w:t>1 Понятие мотивации, ее значение и эволюция. Мотивация, стимулирование и активизация.</w:t>
      </w:r>
    </w:p>
    <w:p>
      <w:pPr>
        <w:pStyle w:val="Normal"/>
        <w:jc w:val="both"/>
        <w:rPr/>
      </w:pPr>
      <w:r>
        <w:rPr>
          <w:sz w:val="28"/>
          <w:szCs w:val="28"/>
        </w:rPr>
        <w:t>2 Содержательные теории мотивации: иерархия потребностей по Маслоу, двухфакторная теория Герцберга, теория МакКлелланда. Теория  постановки цели и подкрепления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Процессуальные теории мотивации: теория ожидания, теория справедливости, модель Портера – Лоулера. Объединение современных теорий мотивации.</w:t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Веснин В.Р. Менеджмент: учебник – 2-е издание, перераб. и доп. – М.: ТК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би, изд-во Проспект, 2004. – 504с.</w:t>
      </w:r>
    </w:p>
    <w:p>
      <w:pPr>
        <w:pStyle w:val="TextBody"/>
        <w:jc w:val="both"/>
        <w:rPr/>
      </w:pPr>
      <w:r>
        <w:rPr>
          <w:sz w:val="28"/>
          <w:szCs w:val="28"/>
        </w:rPr>
        <w:t>2. Менеджмент организаций / под ред. Румянцевой З.П. / – М.: 1996.</w:t>
      </w:r>
    </w:p>
    <w:p>
      <w:pPr>
        <w:pStyle w:val="TextBody"/>
        <w:jc w:val="both"/>
        <w:rPr/>
      </w:pPr>
      <w:r>
        <w:rPr>
          <w:sz w:val="28"/>
          <w:szCs w:val="28"/>
        </w:rPr>
        <w:t>3. Управление организацией: Учебник/ под ред. А.Г. Поршнева, З.П. Румянцевой, Н.А. Соломатиной. – М.: ИНФРА – М, 2001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Пичужкин И.В., Жарков В.Н. Основы менеджмента: Учебное пособие. </w:t>
        <w:softHyphen/>
        <w:softHyphen/>
        <w:t>– М.: Юрайт – Издат, 2003.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1.  Раскройте сущность и содержание мотивации в современных условиях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2.  Назовите отличия между стимулированием и мотивацией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3.  Раскройте значение экономических и неэкономических мотивов в мотивации персонала организации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4.  Охарактеризуйте методы мотивации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5.  Охарактеризуйте содержательные теории мотивации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>6.  Опишите основные процессуальные теории мотивации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Контроль в системе менеджмент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Объективная необходимость управленческого контроля. 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Типы и виды контроля. 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 Процесс контроля.  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 xml:space="preserve">4  Характеристики эффективного контроля. Системы контроля. Морально – этические аспекты контр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1. Веснин В.Р. Менеджмент: учебник – 2-е издание, перераб. и доп. – М.: ТК Велби, изд-во Проспект, 2004. – 504с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2. Вершигора Е.Е. Менеджмент. Учебное пособие. –  М.: ИНФРА, 2002. –283с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3. Бусыгин А.В. Эффективный менеджмент: Учебник. М.: Издательство «Финпресс»,  2000.–1056с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4. Смолкин А.М. Менеджмент: основы организации: Учебник.- М.: ИНФРА-М, 2001г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кройте сущность контроля как функции менедж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ль контроля в менедж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современные требования к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Назовите основные виды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характеризуйте этапы процесса контро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Руководство и лиде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и место руководства в системе  управления. Руководство и лидерство. 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ласть и влияние как инструменты руководства. Формы власти и влияния. 3 Основные теории руководства. Общая ситуационная модель руководства Фидлера.  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кон М. и др. Основы менеджмента / пер. с  англ./ – М.: Дело, 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ршигора Е.Е. Менеджмент. Учебное пособие. –  М.: ИНФРА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неджмент (Совр. российский менеджмент): Учебник/ под. ред. Ф. М. Русинова и М. Л. Разу. – М.: ИД ФБК – Пресс, 2000 – 50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ительман Л.Д. Преобразующий менеджмент: Лидерам организации и консультантом по управлению. Учебное пособие.- М. Дело, 1999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ы для само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ажите различия между управлением и руко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понятие власти и ее разум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йте определение основных форм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ва сущность основных подходов к определению стилей руко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чем различия работы менеджеров, ориентированных на работу и ориентированных на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4 Управление конфликтами и стрес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ирода и содержание организационного конфликта. Причины конфликта. Функции конфли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ипы организационных конфликтов. </w:t>
      </w:r>
    </w:p>
    <w:p>
      <w:pPr>
        <w:pStyle w:val="Normal"/>
        <w:jc w:val="both"/>
        <w:rPr/>
      </w:pPr>
      <w:r>
        <w:rPr>
          <w:sz w:val="28"/>
          <w:szCs w:val="28"/>
        </w:rPr>
        <w:t>3 Управление конфликтной ситуацией. Методы разрешения конфликтов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>4 Природа и причины стресса. Управление стрессами.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абушкин Н.И. Основы менеджмента: Учебник. – Мн.: ЗАО «Экономпресс», НПЖ «ФУА», 1998. – 284с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Мардас А.Н., Мардас О.А. Организационный менеджмент: Учебник. – СПб.: Питер, 2003. – 33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неджмент (Совр. российский менеджмент): Учебник/ под. ред. Ф. М. Русинова и М. Л. Разу. – М.: ИД ФБК – Пресс, 2000 – 504с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w:rPr>
          <w:b/>
          <w:sz w:val="28"/>
          <w:szCs w:val="28"/>
        </w:rPr>
        <w:t>Тема 15 Эффективность менеджмента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>1 Понятие эффективности управления</w: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Оценка и факторы повышения эффективности управления. 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w:rPr>
          <w:sz w:val="28"/>
          <w:szCs w:val="28"/>
        </w:rPr>
        <w:t>3 Критерии и показатели эффективности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скон М. и др. Основы менеджмента / пер. с  англ./ – М.: Дело,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ичужкин И.В., Жарков В.Н. Основы менеджмента: Учебное пособие. </w:t>
        <w:softHyphen/>
        <w:softHyphen/>
        <w:t>–    М.: Юрайт – Издат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гнатьева А.В. Основы менеджмента. – М.: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правление организацией: Учебник/ под ред. А.Г. Порш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такое экономическая эффектив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означает понятие «критерий эффективност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в общий критерий эффективности деятельности предприятия (организации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вы локальные критерии эффектив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представляют собой качественные критерии эффектив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классифицируются факторы, воздействующие на экономическую эффективность деятельности фир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е показатели используются для оценки экономической эффективности деятельности предприятия (организации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ва методика расчета показателей экономической эффективности деятельности предприятия (организации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такое социальная эффектив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11:00Z</dcterms:created>
  <dc:creator>User</dc:creator>
  <dc:description/>
  <cp:keywords/>
  <dc:language>en-US</dc:language>
  <cp:lastModifiedBy>User</cp:lastModifiedBy>
  <dcterms:modified xsi:type="dcterms:W3CDTF">2009-10-21T15:34:00Z</dcterms:modified>
  <cp:revision>9</cp:revision>
  <dc:subject/>
  <dc:title>Тема 1 Введение в управление и менеджмент</dc:title>
</cp:coreProperties>
</file>